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mso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lan de politica multianual 2015-2018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276806249"/>
      <w:bookmarkEnd w:id="0"/>
      <w:r>
        <w:rPr>
          <w:rFonts w:cs="Arial" w:ascii="Arial" w:hAnsi="Arial"/>
          <w:sz w:val="24"/>
          <w:szCs w:val="24"/>
        </w:rPr>
        <w:t>Cuprins</w:t>
      </w:r>
    </w:p>
    <w:p>
      <w:pPr>
        <w:pStyle w:val="Contents1"/>
        <w:tabs>
          <w:tab w:val="clear" w:pos="708"/>
          <w:tab w:val="right" w:pos="90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68" w:leader="dot"/>
            </w:tabs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Cuprins</w:t>
            <w:tab/>
          </w:r>
          <w:hyperlink w:anchor="__RefHeading___Toc27680624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Normal"/>
            <w:ind w:right="-2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>Introducere.....................................................................................................................3</w:t>
          </w:r>
        </w:p>
        <w:p>
          <w:pPr>
            <w:pStyle w:val="Contents1"/>
            <w:tabs>
              <w:tab w:val="clear" w:pos="708"/>
              <w:tab w:val="left" w:pos="422" w:leader="none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  <w:tab/>
            <w:t xml:space="preserve">Politica de dezvoltare a Administratiei </w:t>
            <w:tab/>
            <w:t>3</w:t>
          </w:r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e vrem sa realizam?</w:t>
            <w:tab/>
          </w:r>
          <w:hyperlink w:anchor="__RefHeading___Toc27680625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e vom face pentru a realiza ce ne-am propus?</w:t>
            <w:tab/>
          </w:r>
          <w:hyperlink w:anchor="__RefHeading___Toc27680625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168" w:leader="dot"/>
            </w:tabs>
            <w:rPr>
              <w:rFonts w:ascii="Arial" w:hAnsi="Arial" w:eastAsia="Arial" w:cs="Arial"/>
            </w:rPr>
          </w:pPr>
          <w:r>
            <w:rPr>
              <w:rFonts w:cs="Arial" w:ascii="Arial" w:hAnsi="Arial"/>
              <w:lang w:val="en-US" w:eastAsia="en-US"/>
            </w:rPr>
            <w:t>Cat costa?</w:t>
            <w:tab/>
          </w:r>
          <w:hyperlink w:anchor="__RefHeading___Toc27680625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Finantare.......................................................................................................................4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Actitivitati.......................................................................................................................5</w:t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e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maria comunei Prundeni isi doreste sa devina o organizatie profesionala, competitiva, care sa corespunda normelor europene, prin i</w:t>
      </w:r>
      <w:r>
        <w:rPr>
          <w:rFonts w:cs="Arial" w:ascii="Arial" w:hAnsi="Arial"/>
          <w:color w:val="000000"/>
          <w:lang w:val="en-US" w:eastAsia="en-US"/>
        </w:rPr>
        <w:t>mbunătăţirea serviciilor pentru cetăţenii noştri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oliticile si masurile de dezvoltare avute in vedere pentru dezvoltarea comunitatii  urmaresc o abordare integrata, in tandem cu dezvoltarea complexa europeana, avand ca scop dezvoltarea durabila economica, sociala, culturala si de mediu a comunei Prundeni. Dezvoltarea viitoare a comunitatii se bazeaza pe un set de cinci politici pe care le prezentam in cele ce urmeaza.</w:t>
      </w:r>
    </w:p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bookmarkStart w:id="3" w:name="__RefHeading___Toc276806251"/>
      <w:r>
        <w:rPr>
          <w:rFonts w:cs="Arial" w:ascii="Arial" w:hAnsi="Arial"/>
          <w:color w:val="000000"/>
          <w:sz w:val="24"/>
          <w:szCs w:val="24"/>
        </w:rPr>
        <w:t>ADMINISTRATIE</w:t>
      </w:r>
    </w:p>
    <w:p>
      <w:pPr>
        <w:pStyle w:val="Heading2"/>
        <w:rPr>
          <w:rFonts w:ascii="Arial" w:hAnsi="Arial" w:cs="Arial"/>
          <w:color w:val="000000"/>
          <w:lang w:val="en-US" w:eastAsia="en-US"/>
        </w:rPr>
      </w:pPr>
      <w:bookmarkStart w:id="4" w:name="__RefHeading___Toc276806251"/>
      <w:r>
        <w:rPr>
          <w:rFonts w:cs="Arial" w:ascii="Arial" w:hAnsi="Arial"/>
          <w:color w:val="000000"/>
          <w:sz w:val="24"/>
          <w:szCs w:val="24"/>
        </w:rPr>
        <w:t>Ce vrem sa realizam?</w:t>
      </w:r>
      <w:bookmarkEnd w:id="4"/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Îmbunătăţirea serviciilor pentru cetăţenii noştri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ă avem o organizaţie profesională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Cum vom realiza acest lucru?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Activitatea de  instruire a functionarilor publici si a personalului contractual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Modernizarea echipamentelo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en-US" w:eastAsia="en-US"/>
        </w:rPr>
        <w:t xml:space="preserve">Mentinerea si modernizarea echipamentelor existente in primarie si imbunatatirea serviciilor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t>Serviciile oferite de functionarii publici sa fie calitative.(salariu)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fectele scon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adrul acestei politici se au in vedere atingerea urmatoarelor obiective specifice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zvoltarea capacitatii institutionale la nivel local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bunatatirea serviciilor prestate;</w:t>
      </w:r>
    </w:p>
    <w:p>
      <w:pPr>
        <w:pStyle w:val="ListParagraph"/>
        <w:numPr>
          <w:ilvl w:val="0"/>
          <w:numId w:val="4"/>
        </w:numPr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Cresterea eficientei functionarilor publici si a personalului contractual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inregistrare si arhiva-instruirea functionarilor publici si personalului contractual, pentru noile programe 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Plangerile nu sunt inregistrate (acestea vor fi inregistrate pe tot parcursul anului 201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Utilizarea Programului  pentru arhiva si inregistrari (IC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Reducerea costurilor cu masinile folosite de municipalitat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t>Realizarea unui studiu referitor la masurarea gradului de eficienta in munca prestata de functionarii publici si personalul contractua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Ca urmare a implementarii masurilor/proiectelor propuse in cadrul politicii </w:t>
      </w:r>
      <w:r>
        <w:rPr>
          <w:rFonts w:cs="Arial" w:ascii="Arial" w:hAnsi="Arial"/>
          <w:b/>
        </w:rPr>
        <w:t>Administratie</w:t>
      </w:r>
      <w:r>
        <w:rPr>
          <w:rFonts w:cs="Arial" w:ascii="Arial" w:hAnsi="Arial"/>
        </w:rPr>
        <w:t xml:space="preserve">  se asteapta obtinerea urmatoarelor efec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sterea calitatii serviciilor oferite de personalul din administratia publica locala;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mbunatatirea conditiilor de munca;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ndicatorii de e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Indicatorii de efect (multianual pentru 2015:2018)  avuti in vedere pentru grupul de proiecte cu impact asupra dezvoltarii Administratiei sunt: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Numarul functionarilor publici instruit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Numarul de planger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Numarul de persoane care acceseaza de acasa  programele informatice 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Masurarea  gradului de eficienta in munca prestata a salariatilor</w:t>
      </w:r>
    </w:p>
    <w:p>
      <w:pPr>
        <w:pStyle w:val="ListParagrap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tbl>
      <w:tblPr>
        <w:tblW w:w="86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36"/>
        <w:gridCol w:w="763"/>
        <w:gridCol w:w="831"/>
        <w:gridCol w:w="967"/>
        <w:gridCol w:w="1407"/>
        <w:gridCol w:w="20"/>
      </w:tblGrid>
      <w:tr>
        <w:trPr>
          <w:trHeight w:val="274" w:hRule="atLeast"/>
          <w:cantSplit w:val="true"/>
        </w:trPr>
        <w:tc>
          <w:tcPr>
            <w:tcW w:w="3402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Indicator</w:t>
            </w:r>
          </w:p>
        </w:tc>
        <w:tc>
          <w:tcPr>
            <w:tcW w:w="1236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763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831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96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140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bookmarkStart w:id="5" w:name="OLE_LINK1"/>
            <w:bookmarkStart w:id="6" w:name="OLE_LINK2"/>
            <w:bookmarkStart w:id="7" w:name="_Hlk406965691"/>
            <w:bookmarkEnd w:id="5"/>
            <w:bookmarkEnd w:id="6"/>
            <w:bookmarkEnd w:id="7"/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Numarul functionarilor publici instrui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Numarul de plangeri</w:t>
            </w:r>
          </w:p>
        </w:tc>
        <w:tc>
          <w:tcPr>
            <w:tcW w:w="1236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763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lang w:val="ro-RO"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lang w:val="ro-RO" w:eastAsia="en-US"/>
              </w:rPr>
              <w:t xml:space="preserve">                                                                               </w:t>
            </w:r>
          </w:p>
        </w:tc>
        <w:tc>
          <w:tcPr>
            <w:tcW w:w="831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67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2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Numarul de persoane care acceseaza de acasa programele informatice din primarie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asurarea  gradului de eficienta in munca prestata a salariatilor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236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</w:tc>
        <w:tc>
          <w:tcPr>
            <w:tcW w:w="763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>&gt; 7</w:t>
            </w:r>
          </w:p>
        </w:tc>
        <w:tc>
          <w:tcPr>
            <w:tcW w:w="83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6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8" w:name="__RefHeading___Toc276806252"/>
      <w:bookmarkEnd w:id="8"/>
      <w:r>
        <w:rPr>
          <w:rFonts w:cs="Arial" w:ascii="Arial" w:hAnsi="Arial"/>
          <w:sz w:val="24"/>
          <w:szCs w:val="24"/>
          <w:lang w:val="en-US" w:eastAsia="en-US"/>
        </w:rPr>
        <w:t>Ce vom face pentru a realiza ce ne-am prop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iectivele specifice din cadrul acestei politici vor putea fi atinse prin intermediul urmatoarelor masuri/proiec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</w:rPr>
        <w:t>Dezvoltarea capacitatii institutionale la nivel local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o-RO"/>
        </w:rPr>
        <w:t>- Elaborarea/revizuirea strategiei de dezvoltare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- Programe de formare a personalului din administratie; 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- Cresterea comunicării instituționale a Primăriei Prundeni; 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Implementarea sistemelor informatice integrate la nivelul compartimentelor Primăriei Prundeni;</w:t>
      </w:r>
      <w:bookmarkStart w:id="9" w:name="__RefHeading___Toc276806253"/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</w:rPr>
        <w:t>Cat costa?</w:t>
      </w:r>
      <w:bookmarkEnd w:id="9"/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color w:val="4F81BD"/>
        </w:rPr>
        <w:t>Bugetul de care este nevo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ugetul total multi-anual de care este nevoie (2015-2018) pentru realizarea proiec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19"/>
        <w:gridCol w:w="926"/>
        <w:gridCol w:w="1021"/>
        <w:gridCol w:w="414"/>
        <w:gridCol w:w="916"/>
        <w:gridCol w:w="503"/>
        <w:gridCol w:w="1127"/>
        <w:gridCol w:w="301"/>
        <w:gridCol w:w="1330"/>
        <w:gridCol w:w="1630"/>
      </w:tblGrid>
      <w:tr>
        <w:trPr>
          <w:trHeight w:val="266" w:hRule="atLeast"/>
        </w:trPr>
        <w:tc>
          <w:tcPr>
            <w:tcW w:w="378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780" w:type="dxa"/>
            <w:gridSpan w:val="3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Activitatea de  instruire a functionarilor publici si a personalului contra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35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428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</w:t>
            </w:r>
          </w:p>
        </w:tc>
      </w:tr>
      <w:tr>
        <w:trPr>
          <w:trHeight w:val="2950" w:hRule="atLeast"/>
        </w:trPr>
        <w:tc>
          <w:tcPr>
            <w:tcW w:w="3780" w:type="dxa"/>
            <w:gridSpan w:val="3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Modernizarea echipamentelor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Mentinerea si modernizarea echipamentelor existente in primarie si imbunatatirea serviciilor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. Serviciile oferite de functionarii publici sa fie calitative.(salariu)</w:t>
            </w:r>
          </w:p>
        </w:tc>
        <w:tc>
          <w:tcPr>
            <w:tcW w:w="1435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7</w:t>
            </w:r>
          </w:p>
        </w:tc>
        <w:tc>
          <w:tcPr>
            <w:tcW w:w="1419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428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8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1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</w:tr>
      <w:tr>
        <w:trPr>
          <w:trHeight w:val="251" w:hRule="atLeast"/>
        </w:trPr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3780" w:type="dxa"/>
            <w:gridSpan w:val="3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35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419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428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6</w:t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Finantarea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i/>
          <w:iCs/>
        </w:rPr>
        <w:t>Finantarea(UE, national, local, privat, etc.)</w:t>
      </w:r>
    </w:p>
    <w:tbl>
      <w:tblPr>
        <w:tblW w:w="110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19"/>
        <w:gridCol w:w="926"/>
        <w:gridCol w:w="1021"/>
        <w:gridCol w:w="414"/>
        <w:gridCol w:w="916"/>
        <w:gridCol w:w="503"/>
        <w:gridCol w:w="1127"/>
        <w:gridCol w:w="301"/>
        <w:gridCol w:w="1330"/>
        <w:gridCol w:w="1630"/>
      </w:tblGrid>
      <w:tr>
        <w:trPr>
          <w:trHeight w:val="266" w:hRule="atLeast"/>
        </w:trPr>
        <w:tc>
          <w:tcPr>
            <w:tcW w:w="378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UE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780" w:type="dxa"/>
            <w:gridSpan w:val="3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Activitatea de  instruire a functionarilor publici si a personalului contra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35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428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</w:t>
            </w:r>
          </w:p>
        </w:tc>
      </w:tr>
      <w:tr>
        <w:trPr>
          <w:trHeight w:val="2950" w:hRule="atLeast"/>
        </w:trPr>
        <w:tc>
          <w:tcPr>
            <w:tcW w:w="3780" w:type="dxa"/>
            <w:gridSpan w:val="3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Modernizarea echipamentelor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Mentinerea si modernizarea echipamentelor existente in primarie si imbunatatirea serviciilor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. Serviciile oferite de functionarii publici sa fie calitative.(salariu).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435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419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428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</w:t>
            </w:r>
          </w:p>
        </w:tc>
      </w:tr>
      <w:tr>
        <w:trPr>
          <w:trHeight w:val="251" w:hRule="atLeast"/>
        </w:trPr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3780" w:type="dxa"/>
            <w:gridSpan w:val="3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35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9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428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19"/>
        <w:gridCol w:w="926"/>
        <w:gridCol w:w="1021"/>
        <w:gridCol w:w="414"/>
        <w:gridCol w:w="916"/>
        <w:gridCol w:w="503"/>
        <w:gridCol w:w="1127"/>
        <w:gridCol w:w="301"/>
        <w:gridCol w:w="1330"/>
        <w:gridCol w:w="1630"/>
      </w:tblGrid>
      <w:tr>
        <w:trPr>
          <w:trHeight w:val="266" w:hRule="atLeast"/>
        </w:trPr>
        <w:tc>
          <w:tcPr>
            <w:tcW w:w="378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Finantare Nationala 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780" w:type="dxa"/>
            <w:gridSpan w:val="3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Activitatea de  instruire a functionarilor publici si a personalului contra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35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19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50" w:hRule="atLeast"/>
        </w:trPr>
        <w:tc>
          <w:tcPr>
            <w:tcW w:w="3780" w:type="dxa"/>
            <w:gridSpan w:val="3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Modernizarea echipamentelor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Mentinerea si modernizarea echipamentelor existente in primarie si imbunatatirea serviciilor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. Serviciile oferite de functionarii publici sa fie calitative.(salariu).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435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7</w:t>
            </w:r>
          </w:p>
        </w:tc>
        <w:tc>
          <w:tcPr>
            <w:tcW w:w="1419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428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1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</w:tr>
      <w:tr>
        <w:trPr>
          <w:trHeight w:val="251" w:hRule="atLeast"/>
        </w:trPr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3780" w:type="dxa"/>
            <w:gridSpan w:val="3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435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9</w:t>
            </w:r>
          </w:p>
        </w:tc>
        <w:tc>
          <w:tcPr>
            <w:tcW w:w="1419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9</w:t>
            </w:r>
          </w:p>
        </w:tc>
        <w:tc>
          <w:tcPr>
            <w:tcW w:w="1428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9</w:t>
            </w:r>
          </w:p>
        </w:tc>
        <w:tc>
          <w:tcPr>
            <w:tcW w:w="13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9</w:t>
            </w:r>
          </w:p>
        </w:tc>
        <w:tc>
          <w:tcPr>
            <w:tcW w:w="163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35"/>
        <w:gridCol w:w="1419"/>
        <w:gridCol w:w="1428"/>
        <w:gridCol w:w="1330"/>
        <w:gridCol w:w="1630"/>
      </w:tblGrid>
      <w:tr>
        <w:trPr>
          <w:trHeight w:val="266" w:hRule="atLeast"/>
        </w:trPr>
        <w:tc>
          <w:tcPr>
            <w:tcW w:w="378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Locala</w:t>
            </w:r>
          </w:p>
        </w:tc>
        <w:tc>
          <w:tcPr>
            <w:tcW w:w="143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3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Activitatea de  instruire a functionarilor publici si a personalului contra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3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4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50" w:hRule="atLeast"/>
        </w:trPr>
        <w:tc>
          <w:tcPr>
            <w:tcW w:w="3780" w:type="dxa"/>
            <w:tcBorders/>
            <w:shd w:fill="4F81BD" w:val="clear"/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Modernizarea echipamentelor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.Mentinerea si modernizarea echipamentelor existente in primarie si imbunatatirea serviciilor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. Serviciile oferite de functionarii publici sa fie calitative.(salariu).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43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419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</w:rPr>
        <w:t>IMBUNATATIREA SERVICIILOR PENTRU CETATENII NOSTRI</w:t>
      </w:r>
    </w:p>
    <w:tbl>
      <w:tblPr>
        <w:tblW w:w="101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84"/>
        <w:gridCol w:w="4081"/>
        <w:gridCol w:w="1499"/>
        <w:gridCol w:w="1113"/>
      </w:tblGrid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Activitati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Ce o sa facem /aceste activitati raman neschimbat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Perioada 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Derularea unor cursuri de formare pentru functionarii publici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ine o sa fie format:pentru arhiva si pentru registratur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re angajati o sa participe si cati(2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scrie o licitatie pentru achizitii public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stigatorul licitatie avand in vedere calitatea si pretul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cep cursurile de formar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tba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pril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asteapta rezultatul evaluarii celor formati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Modernizarea echipamentului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 2016 20 sunt rezervati pentru intretinere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e echipamente trebuie modernizate (arhiva si registratur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entru achizitii public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stigatorul licitatie avand in vedere calitatea si pretul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stalarea programului si completarea lui de catre castigatorul licitatiei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e trebuie publicat (ce poate fi accesat de catre locuitori) si ce nu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omodarea cu noile program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ngajatii formati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au parolele si numele de utilizator pentru a putea accesa  site-ul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reclama prin: ziarele locale si panouri publicitar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masoara gradul de utilizare al programului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asteapta rezultatul studiului facut pentru masurarea calitatii programului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de catre consiliul local daca se continua sau nu cu acest program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Decembrie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A AVEM O INSTITUTIE PROFESION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4170"/>
        <w:gridCol w:w="1780"/>
        <w:gridCol w:w="1170"/>
      </w:tblGrid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Activitati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Ce o sa facem /aceste activitati raman neschimba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Perioada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Mentinerea  primariei noastre si a echipamentulu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ladirile publice (primaria) nu sunt platitoare de chirie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licitate pentru  consumabile de birou(hartie,toner) cat si pentru primarie si celelalte trei cladiri pentru un an de zile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Energie pentru primărie și alte trei clădiri (monopol) de apă, electricitate, gaz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nstantin Adrian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mbunatatirea si mentinerea structurii primariei si a celorlalte trei cladir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miza Marioa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Telefon,fax si internet pentru primarie si celelalte trei cladir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nstantin Adrian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entinerea celor 3 masini ale primarie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Horescu Gheorgh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sigurarea celor trei masin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Horescu Gheorgh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mbustibil pentru cele trei masin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Horescu Gheorgh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tampile s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Posta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Serviciile oferite de functionarii publici sa fie calitative.(salariu).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unctionarii public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iortan Elen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Ianuarie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nsiliul si primarul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iortan Elen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registrarea numarului de planger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iortan Elen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steptarea rezultatului studiului pentru masurarea eficacitatii serviciilor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Decembri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  <w:color w:val="000000"/>
        <w:lang w:val="en-US" w:eastAsia="en-US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  <w:color w:val="000000"/>
        <w:lang w:val="en-US"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eastAsia="Times New Roman" w:cs="Times New Roman"/>
        <w:color w:val="000000"/>
        <w:lang w:val="en-US" w:eastAsia="en-US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Calibri" w:hAnsi="Calibri" w:eastAsia="Times New Roman" w:cs="Times New Roman"/>
      <w:color w:val="00000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lang w:val="en-US" w:eastAsia="en-US"/>
    </w:rPr>
  </w:style>
  <w:style w:type="character" w:styleId="WW8Num5z0">
    <w:name w:val="WW8Num5z0"/>
    <w:qFormat/>
    <w:rPr>
      <w:rFonts w:ascii="Calibri" w:hAnsi="Calibri" w:cs="Calibri"/>
      <w:lang w:val="en-US"/>
    </w:rPr>
  </w:style>
  <w:style w:type="character" w:styleId="WW8Num6z0">
    <w:name w:val="WW8Num6z0"/>
    <w:qFormat/>
    <w:rPr>
      <w:rFonts w:ascii="Cambria" w:hAnsi="Cambria" w:eastAsia="Times New Roman" w:cs="Times New Roman"/>
      <w:color w:val="000000"/>
      <w:sz w:val="24"/>
      <w:lang w:val="en-US" w:eastAsia="en-US"/>
    </w:rPr>
  </w:style>
  <w:style w:type="character" w:styleId="WW8Num7z0">
    <w:name w:val="WW8Num7z0"/>
    <w:qFormat/>
    <w:rPr>
      <w:rFonts w:ascii="Calibri" w:hAnsi="Calibri" w:cs="Calibri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 w:eastAsia="Times New Roman" w:cs="Times New Roman"/>
      <w:color w:val="000000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Calibri" w:cs="Calibri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eastAsia="Times New Roman" w:cs="Times New Roman"/>
      <w:color w:val="000000"/>
      <w:sz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WW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WW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WW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WW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WW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23:00Z</dcterms:created>
  <dc:creator>BMC Groep</dc:creator>
  <dc:description/>
  <cp:keywords/>
  <dc:language>en-US</dc:language>
  <cp:lastModifiedBy>marius.valentin</cp:lastModifiedBy>
  <cp:lastPrinted>2014-08-29T07:47:00Z</cp:lastPrinted>
  <dcterms:modified xsi:type="dcterms:W3CDTF">2015-03-18T20:49:00Z</dcterms:modified>
  <cp:revision>2</cp:revision>
  <dc:subject/>
  <dc:title/>
</cp:coreProperties>
</file>